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łącznik nr 5 do zaproszenia do składania ofert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 Wykonawcy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rzystępując do postępowania pn.: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Obsługa prawna Nadleśnictwa Kańczuga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imię i nazwisko /...........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/ nazwa firmy /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oświadczam, ż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dczas wykonywania obsługi prawnej na rzecz Nadleśnictwa Kańczuga będę dysponował następującą ilością osób z uprawnieniami zawodowymi do wykonywania ww. usługi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ab/>
        <w:t xml:space="preserve">                   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 xml:space="preserve">miejscowość , data </w:t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8"/>
          <w:tab w:val="left" w:pos="450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.......................................</w:t>
        <w:tab/>
        <w:tab/>
        <w:tab/>
        <w:t xml:space="preserve">        (Pieczęć i podpis Wykonawcy)</w:t>
      </w:r>
    </w:p>
    <w:p>
      <w:pPr>
        <w:pStyle w:val="Normal"/>
        <w:autoSpaceDE w:val="false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12" w:before="240" w:after="60"/>
      <w:outlineLvl w:val="0"/>
    </w:pPr>
    <w:rPr>
      <w:rFonts w:ascii="Arial" w:hAnsi="Arial" w:cs="Arial"/>
      <w:bCs/>
      <w:color w:val="000000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b/>
      <w:sz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lewyblock">
    <w:name w:val="akapitlewyblock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08:00Z</dcterms:created>
  <dc:creator>Paweł</dc:creator>
  <dc:description/>
  <cp:keywords/>
  <dc:language>en-US</dc:language>
  <cp:lastModifiedBy>Radosław Skalski - Nadleśnictwo Kańczuga</cp:lastModifiedBy>
  <cp:lastPrinted>2017-12-05T12:16:00Z</cp:lastPrinted>
  <dcterms:modified xsi:type="dcterms:W3CDTF">2024-12-20T13:51:00Z</dcterms:modified>
  <cp:revision>28</cp:revision>
  <dc:subject/>
  <dc:title>Gromnik- 27</dc:title>
</cp:coreProperties>
</file>